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227349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875616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7470955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